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Herpal Pabla___________________________</w:t>
        <w:tab/>
        <w:t>Grade: __ 11th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68"/>
        <w:gridCol w:w="2050"/>
        <w:gridCol w:w="2658"/>
      </w:tblGrid>
      <w:tr>
        <w:trPr>
          <w:trHeight w:val="33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1) Word + Sample Sentence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CRYPTIC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imprint/>
              </w:rPr>
            </w:pPr>
            <w:r>
              <w:rPr>
                <w:imprint/>
              </w:rPr>
              <w:t>The twins used a cryptic, incomprehensible language to talk with each other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mprint/>
                <w:sz w:val="28"/>
                <w:szCs w:val="28"/>
              </w:rPr>
            </w:pPr>
            <w:r>
              <w:rPr>
                <w:imprint/>
                <w:sz w:val="28"/>
                <w:szCs w:val="28"/>
              </w:rPr>
              <w:t>Your Definition + Part of Speech:</w:t>
            </w:r>
          </w:p>
          <w:p>
            <w:pPr>
              <w:pStyle w:val="Normal"/>
              <w:rPr>
                <w:imprint/>
                <w:sz w:val="28"/>
                <w:szCs w:val="28"/>
              </w:rPr>
            </w:pPr>
            <w:r>
              <w:rPr>
                <w:imprint/>
                <w:sz w:val="28"/>
                <w:szCs w:val="28"/>
              </w:rPr>
              <w:t xml:space="preserve">Adj. not understandable </w:t>
            </w:r>
          </w:p>
          <w:p>
            <w:pPr>
              <w:pStyle w:val="Normal"/>
              <w:rPr>
                <w:b/>
                <w:b/>
                <w:imprint/>
                <w:sz w:val="28"/>
                <w:szCs w:val="28"/>
              </w:rPr>
            </w:pPr>
            <w:r>
              <w:rPr>
                <w:b/>
                <w:imprint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 xml:space="preserve">Dictionary Definition (include all meanings): 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 xml:space="preserve"> </w:t>
            </w:r>
            <w:r>
              <w:rPr>
                <w:b/>
                <w:imprint/>
              </w:rPr>
              <w:t xml:space="preserve">Mysterious in meaning; puzzling; ambiguous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Your Sentence(s)…show meaning!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So the feds wouldn’t catch him, Johnny used a cryptic language when talking to his other gang members.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</w:tc>
      </w:tr>
      <w:tr>
        <w:trPr>
          <w:trHeight w:val="33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2) Word + Sample Sentence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QUAGMIRE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imprint/>
              </w:rPr>
            </w:pPr>
            <w:r>
              <w:rPr>
                <w:imprint/>
              </w:rPr>
              <w:t>Once Pedro freed himself from his quagmire of unpaid bills, he began to recognize his finance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Your Definition + Part of Speech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Adj. A problem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 xml:space="preserve">Dictionary Definition (include all meanings): 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 xml:space="preserve"> </w:t>
            </w:r>
            <w:r>
              <w:rPr>
                <w:b/>
                <w:imprint/>
              </w:rPr>
              <w:t>A situation from which extrication is very difficult is very difficul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Your Sentence(s)…show meaning!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 xml:space="preserve"> </w:t>
            </w:r>
            <w:r>
              <w:rPr>
                <w:b/>
                <w:imprint/>
              </w:rPr>
              <w:t xml:space="preserve">Jack was in relief when he was able to get the quagmire of failure notices home before his Mom. 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( Wasn’t sure about this one)</w:t>
            </w:r>
          </w:p>
        </w:tc>
      </w:tr>
      <w:tr>
        <w:trPr>
          <w:trHeight w:val="33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3) Word + Sample Sentence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BANEFUL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imprint/>
              </w:rPr>
            </w:pPr>
            <w:r>
              <w:rPr>
                <w:imprint/>
              </w:rPr>
              <w:t>Norman’s baneful remark about Nora’s hair ruined the rest of her day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Your Definition + Part of Speech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Adj. Disrespectful, rude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Dictionary Definition (include all meanings)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Destructive; perniciou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Your Sentence(s)…show meaning!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 xml:space="preserve">The baneful actions that are happening to the soldiers Iraq are bringing sorrow to families. </w:t>
            </w:r>
          </w:p>
        </w:tc>
      </w:tr>
      <w:tr>
        <w:trPr>
          <w:trHeight w:val="33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4) Word + Sample Sentence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INIQUITOUS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imprint/>
              </w:rPr>
            </w:pPr>
            <w:r>
              <w:rPr>
                <w:b/>
                <w:imprint/>
              </w:rPr>
              <w:t>Income tax cuts that benefit the wealthy will only further the iniquitous economic divide between the wealthy and the less fortunate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Your Definition + Part of Speech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Adj. Bad, wrong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Dictionary Definition (include all meanings)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Flagitious, nefarious, evil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Your Sentence(s)…show meaning!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 xml:space="preserve">Mark’s iniquitous actions caused disruption throughout the village. 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</w:tc>
      </w:tr>
      <w:tr>
        <w:trPr>
          <w:trHeight w:val="33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5) Word + Sample Sentence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VIRULENT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imprint/>
              </w:rPr>
            </w:pPr>
            <w:r>
              <w:rPr>
                <w:imprint/>
              </w:rPr>
              <w:t>Rattlesnakes are virulent; their poison can be fatal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Your Definition + Part of Speech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Adj. Fatal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Dictionary Definition (include all meanings):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Actively poisonous, intensely noxiou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Your Sentence(s)…show meaning!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  <w:t>After Rob was found dead, the FBI did some research and found out someone put a virulent substance in his drink.</w:t>
            </w:r>
          </w:p>
          <w:p>
            <w:pPr>
              <w:pStyle w:val="Normal"/>
              <w:rPr>
                <w:b/>
                <w:b/>
                <w:imprint/>
              </w:rPr>
            </w:pPr>
            <w:r>
              <w:rPr>
                <w:b/>
                <w:imprint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ick three of the words listed above.  Find a picture that you can associate with these words.  Attach the picture here and write at least three sentences that connect the words to the picture. </w:t>
      </w:r>
    </w:p>
    <w:p>
      <w:pPr>
        <w:pStyle w:val="Normal"/>
        <w:ind w:left="3600" w:right="2880" w:hanging="3600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1.) Steve Nash’s great ability to score was </w:t>
      </w:r>
      <w:r>
        <w:rPr>
          <w:b/>
          <w:i/>
        </w:rPr>
        <w:t>baneful</w:t>
      </w:r>
      <w:r>
        <w:rPr>
          <w:b/>
        </w:rPr>
        <w:t xml:space="preserve"> to the Lakers defense. </w:t>
      </w:r>
    </w:p>
    <w:p>
      <w:pPr>
        <w:pStyle w:val="Normal"/>
        <w:ind w:right="288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2.) Steve Nash used different signals and </w:t>
      </w:r>
      <w:r>
        <w:rPr>
          <w:b/>
          <w:i/>
        </w:rPr>
        <w:t>cryptic</w:t>
      </w:r>
      <w:r>
        <w:rPr>
          <w:b/>
        </w:rPr>
        <w:t xml:space="preserve"> language so other teams don’t find out what he’s doing.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</w:r>
      <w:r>
        <w:rPr>
          <w:b/>
        </w:rPr>
        <w:t xml:space="preserve">         3.) Knowing that Steve Nash and the Suns are so good, the New Jersey Nets had to play in a </w:t>
      </w:r>
      <w:r>
        <w:rPr>
          <w:b/>
          <w:i/>
        </w:rPr>
        <w:t>iniquitous</w:t>
      </w:r>
      <w:r>
        <w:rPr>
          <w:b/>
        </w:rPr>
        <w:t xml:space="preserve"> way to try to beat them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619250" cy="1619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3:17:00Z</dcterms:created>
  <dc:creator>PABLA</dc:creator>
  <dc:description/>
  <cp:keywords/>
  <dc:language>en-US</dc:language>
  <cp:lastModifiedBy>PABLA</cp:lastModifiedBy>
  <dcterms:modified xsi:type="dcterms:W3CDTF">2009-12-03T23:18:00Z</dcterms:modified>
  <cp:revision>1</cp:revision>
  <dc:subject/>
  <dc:title/>
</cp:coreProperties>
</file>